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567"/>
        <w:gridCol w:w="2610"/>
        <w:gridCol w:w="4680"/>
        <w:gridCol w:w="1872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 SERVICIU /PROD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 INDICAT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TITA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ARE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NURI ŞI SERVIC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.000 LEI</w:t>
            </w:r>
          </w:p>
        </w:tc>
      </w:tr>
      <w:tr>
        <w:trPr>
          <w:trHeight w:val="68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I CARBURANT A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 litri/lună pt autoturismul AG-09-JUD 150 litri/lună pt autoturismul AG-42-JU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IGURARI AUTO OBLIGATO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VIGNET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REVIZIE AUT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autoturisme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ANVELOPE VAR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-09-JUD, AG-42-JU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bucăţ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ŢIE TONERE  HP83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 bucăţ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ZITIE PAPETAR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 TIPARIRE MATERIALE PUBLICITARE: Pliante,Flyere, Agende,Mape de prezenta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0 lei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ELTUIELI DE CAPI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.000 lei</w:t>
            </w:r>
          </w:p>
        </w:tc>
      </w:tr>
      <w:tr>
        <w:trPr>
          <w:trHeight w:val="78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HIZIŢIE AUTOTURIS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OCU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01.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bucat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0 le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454"/>
        <w:gridCol w:w="1723"/>
      </w:tblGrid>
      <w:tr>
        <w:trPr/>
        <w:tc>
          <w:tcPr>
            <w:tcW w:w="1543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80"/>
                <w:sz w:val="36"/>
                <w:szCs w:val="36"/>
              </w:rPr>
            </w:r>
          </w:p>
        </w:tc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t xml:space="preserve">Anexa </w:t>
            </w:r>
          </w:p>
          <w:p>
            <w:pPr>
              <w:pStyle w:val="Header"/>
              <w:jc w:val="center"/>
              <w:rPr/>
            </w:pPr>
            <w:r>
              <w:rPr/>
              <w:t>La Hotararea nr. ____/________</w:t>
            </w:r>
          </w:p>
        </w:tc>
      </w:tr>
      <w:tr>
        <w:trPr>
          <w:trHeight w:val="255" w:hRule="atLeast"/>
        </w:trPr>
        <w:tc>
          <w:tcPr>
            <w:tcW w:w="1543" w:type="dxa"/>
            <w:vMerge w:val="continue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i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 Narrow" w:hAnsi="Arial Narrow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i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43" w:type="dxa"/>
            <w:vMerge w:val="continue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23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IECT BUGET ATOP ŞI GRUPUL II MIGRAŢIE ŞI CERŞETORIE PE ANUL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TOTAL GENERAL : 129.000 LE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70" w:right="1178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7:00Z</dcterms:created>
  <dc:creator>Constantint Traistaru</dc:creator>
  <dc:description/>
  <cp:keywords/>
  <dc:language>en-US</dc:language>
  <cp:lastModifiedBy>cristinam</cp:lastModifiedBy>
  <cp:lastPrinted>2016-11-18T12:20:00Z</cp:lastPrinted>
  <dcterms:modified xsi:type="dcterms:W3CDTF">2016-11-18T10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1271803</vt:r8>
  </property>
  <property fmtid="{D5CDD505-2E9C-101B-9397-08002B2CF9AE}" pid="3" name="_AuthorEmail">
    <vt:lpwstr>nicolae.velcea@daciagroup.com</vt:lpwstr>
  </property>
  <property fmtid="{D5CDD505-2E9C-101B-9397-08002B2CF9AE}" pid="4" name="_AuthorEmailDisplayName">
    <vt:lpwstr>VELCEA Nicolae</vt:lpwstr>
  </property>
  <property fmtid="{D5CDD505-2E9C-101B-9397-08002B2CF9AE}" pid="5" name="_EmailSubject">
    <vt:lpwstr>scanare trimisa de miomfp069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